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проведения официальных физкультурных мероприятий и спортивных мероприятий на март 2013 го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ональные физкультурные мероприятия и спортивные мероприятия                                                           и межмуниципальные физкультурные мероприятия и спортивные мероприятия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094"/>
        <w:gridCol w:w="1777"/>
        <w:gridCol w:w="173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Калужской области по восточному боевому единоборству (кудо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,</w:t>
            </w:r>
          </w:p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ыжная эстафета в зачёт зимней областной Спартакиады среди команд М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Калужской области по дзюдо среди юношей 1997-1999 г.р. (2-й этап Спартакиады учащихся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Калужской области по рыболовному спорту (ловля на мормышку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Калужской области по самбо среди юношей 1997-1999 г.г.р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, 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чемпионат и первенство Калужской области по плаванию среди лиц </w:t>
            </w:r>
            <w:r>
              <w:rPr>
                <w:bCs/>
              </w:rPr>
              <w:t>с ограниченными возможностями здоровья, спортсменов-инвалид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, 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мпионат и первенство Калужской области по фитнес-аэробике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, 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Калужской области по тяжелой атлетике среди мужчин и женщи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-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, 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дартсу в зачет </w:t>
            </w:r>
            <w:r>
              <w:rPr>
                <w:bCs/>
              </w:rPr>
              <w:t>Спартакиады работников здравоохранения</w:t>
            </w:r>
            <w:r>
              <w:rPr/>
              <w:t xml:space="preserve">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е традиционные соревнования по лыжным гонкам памяти мастера спорта СССР А. В. Филиппов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лыжным гонкам в зачет областной Спартакиады среди команд обучающихся в учреждениях НП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ый Чемпионат и первенство Калужской области по лыжным гонкам в рамках спортивного праздника «Докторские гонки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, 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настольному теннису в зачет областной Спартакиады среди команд студентов учреждений СП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настольному теннису в зачет областной Спартакиады среди команд студентов учреждений ВП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ное первенство Калужской области по шахматам «Белая ладья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7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, 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Губернатора Калужской области по хоккею с шайбо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марта – </w:t>
            </w:r>
          </w:p>
          <w:p>
            <w:pPr>
              <w:pStyle w:val="Normal"/>
              <w:jc w:val="center"/>
              <w:rPr/>
            </w:pPr>
            <w:r>
              <w:rPr/>
              <w:t>30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Жуков, Калуж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Калужской области по гиревому спорту в зачет летней областной Спартакиады М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7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Калужской области по автомобильному спорту (картинг, 2-й этап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настольному теннису в зачет </w:t>
            </w:r>
            <w:r>
              <w:rPr>
                <w:bCs/>
              </w:rPr>
              <w:t>Спартакиады работников здравоохранения</w:t>
            </w:r>
            <w:r>
              <w:rPr/>
              <w:t xml:space="preserve"> (женщины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диционная лыжная гонка «Закрытие сезона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Калужской области по русским шашка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– 17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полиатлону в зачет областной Спартакиады среди команд студентов учреждений СП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волейболу в зачет областной Спартакиады среди команд обучающихся в учреждениях НП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- 22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турнир по хоккею «Золотая шайба» (финал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– 24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г. Обнинск, 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ое первенство Калужской области по фигурному катанию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– 24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Калужской области по автомобильному спорту (трофи-рейд, 1-й этап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настольному теннису в зачет </w:t>
            </w:r>
            <w:r>
              <w:rPr>
                <w:bCs/>
              </w:rPr>
              <w:t>Спартакиады работников здравоохранения</w:t>
            </w:r>
            <w:r>
              <w:rPr/>
              <w:t xml:space="preserve"> (мужчины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 Калужской области по танцевальному спорту (молодежь, юниоры 2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Калужской области по восточному боевому единоборству (сетокан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– 31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мпионат Калужской области по пулевой стрельбе в зачет </w:t>
            </w:r>
            <w:r>
              <w:rPr>
                <w:bCs/>
              </w:rPr>
              <w:t>зимней областной Спартакиады среди команд муниципальных образова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шахматам в зачет Спартакиады среди команд органов законодательной и исполнительной власти Калужской обла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4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баскетболу в зачет областной Спартакиады среди команд студентов учреждений ВП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– 31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Калужской области по баскетболу среди ДЮСШ (юноши и девушки 1995-2003 г.г.р.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Калужской области по черлидинг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-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  <w:t xml:space="preserve"> </w:t>
      </w:r>
      <w:r>
        <w:rPr>
          <w:b/>
          <w:bCs/>
          <w:sz w:val="26"/>
          <w:szCs w:val="28"/>
        </w:rPr>
        <w:t xml:space="preserve">Тренировочные мероприятия </w:t>
      </w:r>
    </w:p>
    <w:p>
      <w:pPr>
        <w:pStyle w:val="Normal"/>
        <w:shd w:fill="FFFFFF" w:val="clear"/>
        <w:ind w:left="-180" w:hanging="0"/>
        <w:rPr/>
      </w:pPr>
      <w:r>
        <w:rPr/>
      </w:r>
    </w:p>
    <w:tbl>
      <w:tblPr>
        <w:tblW w:w="4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094"/>
        <w:gridCol w:w="1777"/>
        <w:gridCol w:w="173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/>
            </w:pPr>
            <w:r>
              <w:rPr/>
              <w:t>Тренировочный сбор по пауэрлифтингу (жим) (подготовка к чемпионату России спорта слепых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/>
            </w:pPr>
            <w:r>
              <w:rPr/>
              <w:t>Тренировочный сбор по волейболу (подготовка к чемпионату России среди женщин спорта глухих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 – 10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/>
            </w:pPr>
            <w:r>
              <w:rPr/>
              <w:t>Тренировочный сбор по волейболу (подготовка к первенству России среди девушек спорта глухих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 – 10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/>
            </w:pPr>
            <w:r>
              <w:rPr/>
              <w:t>Тренировочный сбор по волейболу (подготовка к чемпионату России среди мужских команд I лиг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/>
            </w:pPr>
            <w:r>
              <w:rPr/>
              <w:t>Тренировочный сбор по конному спорт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ский район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/>
            </w:pPr>
            <w:r>
              <w:rPr/>
              <w:t>Тренировочный сбор по плаванию (подготовка к первенству России спорта слепых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 – 9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/>
            </w:pPr>
            <w:r>
              <w:rPr/>
              <w:t>Тренировочный сбор по футзалу спорта глухи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 – 10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/>
            </w:pPr>
            <w:r>
              <w:rPr/>
              <w:t>Тренировочный сбор по легкой атлетик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 – 25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9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/>
            </w:pPr>
            <w:r>
              <w:rPr/>
              <w:t>Тренировочный сбор по плаванию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 – 25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/>
            </w:pPr>
            <w:r>
              <w:rPr/>
              <w:t>Тренировочный сбор по вольной борьб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 – 25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/>
            </w:pPr>
            <w:r>
              <w:rPr/>
              <w:t>Тренировочный сбор по дзюд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 – 25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12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/>
            </w:pPr>
            <w:r>
              <w:rPr/>
              <w:t>Тренировочный сбор по баскетбол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/>
            </w:pPr>
            <w:r>
              <w:rPr/>
              <w:t>Тренировочный сбор по баскетбол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/>
            </w:pPr>
            <w:r>
              <w:rPr/>
              <w:t xml:space="preserve">Тренировочный сбор по гребле на байдарках и каноэ (подготовка к летней Спартакиаде учащихся России, Первенству России)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дар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/>
            </w:pPr>
            <w:r>
              <w:rPr/>
              <w:t>Тренировочный сбор по конному спорту (подготовка к Чемпионату России в помещении (конкур)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6 – 20 мар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/>
            </w:pPr>
            <w:r>
              <w:rPr/>
              <w:t>Тренировочный сбор по конному спорт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/>
            </w:pPr>
            <w:r>
              <w:rPr/>
              <w:t>Тренировочный сбор по лёгкой атлетик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тугал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/>
            </w:pPr>
            <w:r>
              <w:rPr/>
              <w:t>Тренировочный сбор по лёгкой атлетик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длер (Краснодарский край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/>
            </w:pPr>
            <w:r>
              <w:rPr/>
              <w:t>Тренировочный сбор по лёгкой атлетик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исловодск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/>
            </w:pPr>
            <w:r>
              <w:rPr/>
              <w:t>Тренировочный сбор по лёгкой атлетик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длер (Краснодарский край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/>
            </w:pPr>
            <w:r>
              <w:rPr/>
              <w:t>Тренировочный сбор по лёгкой атлетик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длер (Краснодарский край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/>
            </w:pPr>
            <w:r>
              <w:rPr/>
              <w:t>Тренировочный сбор по художественной гимнастик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</w:tbl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42" w:hanging="284"/>
        <w:jc w:val="center"/>
        <w:rPr/>
      </w:pPr>
      <w:r>
        <w:rPr>
          <w:b/>
          <w:sz w:val="26"/>
          <w:szCs w:val="26"/>
        </w:rPr>
        <w:t>Участие в межрегиональных, всероссийских и международных физкультурных мероприятиях и спортивных мероприятиях, проводимых на территории Калужской области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84"/>
        <w:gridCol w:w="1787"/>
        <w:gridCol w:w="158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п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волейболу спорта глухих (женщины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– 26 мар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частие в межрегиональных, всероссийских и международных физкультурных мероприятиях и спортивных мероприятиях</w:t>
      </w:r>
    </w:p>
    <w:p>
      <w:pPr>
        <w:pStyle w:val="Normal"/>
        <w:shd w:fill="FFFFFF" w:val="clear"/>
        <w:ind w:lef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-180" w:hanging="0"/>
        <w:rPr/>
      </w:pPr>
      <w:r>
        <w:rPr/>
      </w:r>
    </w:p>
    <w:tbl>
      <w:tblPr>
        <w:tblW w:w="4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10"/>
        <w:gridCol w:w="1923"/>
        <w:gridCol w:w="1662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 ЦФО России по дзюд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5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стрельбе из лука (ачери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7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ыбинск (Ярослав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чемпионат России по легкой атлетике среди ветеранов в помещен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– 3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ранск</w:t>
            </w:r>
          </w:p>
          <w:p>
            <w:pPr>
              <w:pStyle w:val="Normal"/>
              <w:jc w:val="center"/>
              <w:rPr/>
            </w:pPr>
            <w:r>
              <w:rPr/>
              <w:t>(Мордовия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акробатическому рок-н-ролл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03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ул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русским шашка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– 11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севоложск (Ленинград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бок мира по универсальному бою среди мужчин и женщин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– 6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лянд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боксу среди женщин 1994 г.р. и старше, юниорок 1995 – 1996 г.р., девушек 1997 – 1998 г.р., девочек 1999 – 2000 г.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– 9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ексин</w:t>
            </w:r>
          </w:p>
          <w:p>
            <w:pPr>
              <w:pStyle w:val="Normal"/>
              <w:jc w:val="center"/>
              <w:rPr/>
            </w:pPr>
            <w:r>
              <w:rPr/>
              <w:t>(Туль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волейболу среди мужчин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– 13 март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аменское, (Москов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вольной борьбе среди юношей 1996-1997 г.г.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– 7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рянс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ка России по конькобежному спорту (финал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– 9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конному спорту (выездка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армспорт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– 10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плаванию спорта глухи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– 15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 России по дзюд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– 16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стрельбе из арбалета (мужчины, женщины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– 16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да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биатлон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- 17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тяжелой атлетике среди юниоров и юниорок 1993 г.р. и моложе (до 20 лет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– 19 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лават (Башкортостан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ЦФО России по художественной гимнастик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– 17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лгород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полиатлону (зимнее троеборье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- 17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сово (Рязан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России по лыжным гонкам среди юношей и девушек 1993 – 1994 г.г.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марта – </w:t>
            </w:r>
          </w:p>
          <w:p>
            <w:pPr>
              <w:pStyle w:val="Normal"/>
              <w:jc w:val="center"/>
              <w:rPr/>
            </w:pPr>
            <w:r>
              <w:rPr/>
              <w:t>3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Чемпионат России (летнее четырёхборье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4 – 18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амб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е соревнования на призы Всероссийской федерации плав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- 18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нкт-Петербург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волейболу среди студенческих команд высшего дивизиона (полуфинал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– 21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футболу спорта глухих (футзал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– 28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рахан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биатлону «Праздник севера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– 24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урманс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плаванию «На призы ЗМС В. Селькова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– 25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шеходные туристские походы 1-3 категории сложности в зачет первенства России по спортивному туризм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марта – 10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ный Крым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конному спорту в помещении (конкур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– 25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ЦФО России по фитнес-аэробик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4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ул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восточному боевому единоборству (кудо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5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оссошь</w:t>
            </w:r>
          </w:p>
          <w:p>
            <w:pPr>
              <w:pStyle w:val="Normal"/>
              <w:jc w:val="center"/>
              <w:rPr/>
            </w:pPr>
            <w:r>
              <w:rPr/>
              <w:t>(Воронеж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биатлону на «Приз памяти М.А. Протасова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– 28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оропец (Твер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стрельбе из лука (ачери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– 30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лорецк (Башкортостан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пулевой стрельб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март – 1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лгород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 ЦФО России по самб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31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венство России по русским шашкам среди юношей и девушек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 марта – 2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ославская област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конькобежному спорт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27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боксу (юноши 1997-1998 г.г.р.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- 30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ексин</w:t>
            </w:r>
          </w:p>
          <w:p>
            <w:pPr>
              <w:pStyle w:val="Normal"/>
              <w:jc w:val="center"/>
              <w:rPr/>
            </w:pPr>
            <w:r>
              <w:rPr/>
              <w:t>(Туль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России по пауэрлифтингу (13-18, 19-23 лет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– 30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ул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настольному теннису среди юношей и девушек 1995г.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-31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ренбург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дународный турнир, </w:t>
            </w:r>
          </w:p>
          <w:p>
            <w:pPr>
              <w:pStyle w:val="Normal"/>
              <w:rPr/>
            </w:pPr>
            <w:r>
              <w:rPr/>
              <w:t>первенство Восточно-Европейской лиги по настольному теннису (1-й этап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– 31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нкт-Петербург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спортивному ориентированию (спринт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марта - 1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Железноводск</w:t>
            </w:r>
          </w:p>
          <w:p>
            <w:pPr>
              <w:pStyle w:val="Normal"/>
              <w:jc w:val="center"/>
              <w:rPr/>
            </w:pPr>
            <w:r>
              <w:rPr/>
              <w:t>(Ставропольский край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стрельбе из лука (ачери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марта – 9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убкинский (Ямало-Ненецкий АО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бадминтону среди юношей и девушек 1999 - 2000  г.г.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бадминтону среди юношей и девушек до 17, 15 л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остром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школьной баскетбольной лиги КЭС-баск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4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язан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бильярдному спорту (юноши и девушки до 16 лет,16-18 лет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28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нкт-Петербург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вольной борьбе среди юниоров 1992-1994 г.г.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тарый Оскол</w:t>
            </w:r>
          </w:p>
          <w:p>
            <w:pPr>
              <w:pStyle w:val="Normal"/>
              <w:jc w:val="center"/>
              <w:rPr/>
            </w:pPr>
            <w:r>
              <w:rPr/>
              <w:t>(Белгород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греко-римской борьбе среди юниоров 1994-1996 г.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ладими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киокусинка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конному спорту (троеборье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легкой атлетике «Шиповка юных» (финал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Казань </w:t>
            </w:r>
          </w:p>
          <w:p>
            <w:pPr>
              <w:pStyle w:val="Normal"/>
              <w:jc w:val="center"/>
              <w:rPr/>
            </w:pPr>
            <w:r>
              <w:rPr/>
              <w:t>(Татарстан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спортивному ориентированию среди команд учреждений дополнительного образования детей (спортивных школ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еленджик</w:t>
            </w:r>
          </w:p>
          <w:p>
            <w:pPr>
              <w:pStyle w:val="Normal"/>
              <w:jc w:val="center"/>
              <w:rPr/>
            </w:pPr>
            <w:r>
              <w:rPr/>
              <w:t>(Краснодарский край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льные соревнования ЦФО России по футболу среди сборных команд общеобразовательных школ «Мишка-2013» среди мальчиков и девочек 1995-1996, 1997-1998, 1999-2000 и 2001-2002 г.г.р. в рамках общероссийского проекта «Мини-футбол – в школу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нальные соревнования ЦФО России по футболу среди команд ВУЗов в рамках общероссийского проекта «Мини-футбол – в ВУЗы»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 - апре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оронеж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Ярославль, </w:t>
            </w:r>
          </w:p>
          <w:p>
            <w:pPr>
              <w:pStyle w:val="Normal"/>
              <w:jc w:val="center"/>
              <w:rPr/>
            </w:pPr>
            <w:r>
              <w:rPr/>
              <w:t>г. Оре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ельские зимние спортивные игр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настольному теннису (юноши, девушки 1998 г.г.р.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8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моленс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по шахматам (мужчины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24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ушкино (Москов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(Ассоциация студенческого баскетбола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спортивной гимнастике среди юноше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29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ладими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льные всероссийские соревнования юных хоккеистов клуба «Золотая шайба имени                   А.В. Тарасова (2000-2001г.г.р.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20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язан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биатлону </w:t>
            </w:r>
            <w:r>
              <w:rPr>
                <w:lang w:val="en-US"/>
              </w:rPr>
              <w:t>VI</w:t>
            </w:r>
            <w:r>
              <w:rPr/>
              <w:t xml:space="preserve"> зимней Спартакиады учащихся России (финал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– 10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Заводоуковск</w:t>
            </w:r>
          </w:p>
          <w:p>
            <w:pPr>
              <w:pStyle w:val="Normal"/>
              <w:jc w:val="center"/>
              <w:rPr/>
            </w:pPr>
            <w:r>
              <w:rPr/>
              <w:t>(Тюменская область)</w:t>
            </w:r>
          </w:p>
        </w:tc>
      </w:tr>
    </w:tbl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3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6"/>
      <w:szCs w:val="24"/>
    </w:rPr>
  </w:style>
  <w:style w:type="character" w:styleId="WW8Num11z0">
    <w:name w:val="WW8Num11z0"/>
    <w:qFormat/>
    <w:rPr>
      <w:b w:val="false"/>
      <w:sz w:val="2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Bserpitemtextpassage">
    <w:name w:val="b-serp-item__text_passage"/>
    <w:qFormat/>
    <w:rPr/>
  </w:style>
  <w:style w:type="character" w:styleId="Style14">
    <w:name w:val=" Знак Знак"/>
    <w:qFormat/>
    <w:rPr>
      <w:rFonts w:ascii="CG Times Cyr" w:hAnsi="CG Times Cyr" w:cs="CG Times Cyr"/>
      <w:b/>
      <w:bCs/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  <w:szCs w:val="24"/>
    </w:rPr>
  </w:style>
  <w:style w:type="paragraph" w:styleId="TextBody">
    <w:name w:val="Body Text"/>
    <w:basedOn w:val="Normal"/>
    <w:pPr>
      <w:widowControl/>
      <w:autoSpaceDE w:val="true"/>
    </w:pPr>
    <w:rPr>
      <w:rFonts w:ascii="CG Times Cyr" w:hAnsi="CG Times Cyr" w:cs="CG Times Cyr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  <w:color w:val="667380"/>
      <w:sz w:val="15"/>
      <w:szCs w:val="1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Цитата"/>
    <w:basedOn w:val="Normal"/>
    <w:qFormat/>
    <w:pPr>
      <w:widowControl/>
      <w:autoSpaceDE w:val="true"/>
      <w:ind w:left="-180" w:right="5215" w:hanging="0"/>
      <w:jc w:val="both"/>
    </w:pPr>
    <w:rPr>
      <w:b/>
      <w:sz w:val="26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14:00Z</dcterms:created>
  <dc:creator>Customer</dc:creator>
  <dc:description/>
  <cp:keywords/>
  <dc:language>en-US</dc:language>
  <cp:lastModifiedBy>Nabster</cp:lastModifiedBy>
  <cp:lastPrinted>2013-02-21T11:12:00Z</cp:lastPrinted>
  <dcterms:modified xsi:type="dcterms:W3CDTF">2013-03-18T07:46:00Z</dcterms:modified>
  <cp:revision>3148</cp:revision>
  <dc:subject/>
  <dc:title>План работы ГУ ЦПС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94763040</vt:r8>
  </property>
</Properties>
</file>